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обучающегося / родителя (законного представителя)</w:t>
      </w:r>
    </w:p>
    <w:p>
      <w:pPr>
        <w:pStyle w:val="Defaul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необходимости создания специальных условий для обеспечения возможности участия в школьном этапе всероссийской олимпиады школьников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21/2022 учебном году (форма)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рганизационный комитет школьного этапа всероссийской олимпиады школьников Горноуральского городского округа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(Ф.И.О.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шу создать специальные условия, учитывающие состояние здоровья, особенности психофизического развития для обеспечения возможности участия в школьном этапе всероссийской олимпиады школьников  в 2021/2022 учебном году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ИО обучающегося _________________________________________________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именование общеобразовательной организации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ласс 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еречень общеобразовательных предметов для создания специальных условий: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ьные условия:_________________________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прилагаемых документов (заключение психолого-медико-педагогической комиссии / справка об инвалидности): 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ументы к заявлению прилагаются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___»______________20__г.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/_______________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>ФИО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;Times New Roman PSMT" w:hAnsi="Times New Roman;Times New Roman PSMT" w:eastAsia="Times New Roman CYR" w:cs="Times New Roman;Times New Roman PSMT"/>
      <w:i w:val="false"/>
      <w:kern w:val="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0:00Z</dcterms:created>
  <dc:creator>julya.g</dc:creator>
  <dc:description/>
  <cp:keywords/>
  <dc:language>en-US</dc:language>
  <cp:lastModifiedBy>Samsung</cp:lastModifiedBy>
  <dcterms:modified xsi:type="dcterms:W3CDTF">2021-09-06T05:01:00Z</dcterms:modified>
  <cp:revision>17</cp:revision>
  <dc:subject/>
  <dc:title>Акт удаления участника школьного этапа всероссийской олимпиады школьников</dc:title>
</cp:coreProperties>
</file>